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на осенние каникул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650"/>
        <w:gridCol w:w="2057"/>
        <w:gridCol w:w="2160"/>
        <w:gridCol w:w="2162"/>
        <w:gridCol w:w="2147"/>
        <w:gridCol w:w="1739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фик мероприятий по работе со слабоуспевающими детьми (указывае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наименование мероприятия,  конкретное время с__ по __ ч.,  список участников мероприятия, кла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фик мероприятий по подготовке к олимпиадам (указывае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наименование мероприятия,  конкретное время с__ по __ ч., список участников мероприятия, кла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фик консультаций по подготовке к ЕГЭ (указывае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наименование мероприятия,  конкретное время с__ по __ ч., участников мероприятия, кла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фик консультаций по подг. к ОГЭ (указывае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наим. меропр,  конкретное время с__ по __ ч., участников мероприятия, кла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исание кружков (указываете наименование кру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, с какого штата, руковод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 конкретное врем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, мес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Мероприятия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БОУ «Завод-Ныртинская СОШ им. И.С.Башкирова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ятие по русскому языку, 2.11.2020, 9.00-9.30, Галявиев И., 2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ятие по математике, 6.11.2020, 9.00-9.30, Маликов Г., Галявиева Ч., Гимадиев Р., 4 класс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анятие по математике, 2.11.2020, 9.00-10.00, Гайнутдинов Риаз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 класс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ятие по физике  , 5.11.2020, 9.00-10.00, Кузнецов Динар, 7 класс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ятие по биологии , 5.11.2020, 10.00-11.00, Кузнецов Динар., 7 клас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ятие по технологии, 2.11.2020, 8.00-10.00, Ахметшина Э., 10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Занятие по геологии, 2.11.2020, 9.00-10.00, Низамиева З., 10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ятие по родному языку, 2.11.2020, 10.00-11.00, Низамиева З., 10 клас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ятие по ОБЖ, 3.11.2020, 9.00-10.00, Шакиров Шаукат., 5 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ация по математике, 2.11.2020, 8.00-10.00, Искаков Д., 1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ация по русскому языку, 2.11.2020, 10.00-11.30, Искаков Д., 11 клас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ация по английскому языку 2.11.2020, 10.30-11.30, Шаймиева А., 11 клас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ация по обществознанию 7.11.2020, 9.00-10.00,Шаймиева А.., 11 клас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ация по русскому языку, 5.11.2020, 8.00-9.30, 9 уч-ся, 9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Консультация по обществознанию, 5.11.2020, 9.30-10.30, 3 уч-ся, 9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Консультация по математике, 6.11.2020, 8.00-10.00, 9 уч-ся, 9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ация по географии, 7.11.2020, 9.00-10.00, 7 уч-ся, 9 класс 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zoom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11.202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.30-12.00, Кружок «Робототехник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11.202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30-12.00, Кружок «Золотой каблучок», «Карусель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.11.202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9.30-11.0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ружок «Мини-футбол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.11.202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9.30-11.0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ружок «Золотой каблучок», «Карусель»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Посещение ППМС-центра “Семицветик”, 5.11.2020, 8.50-12.00 (ДО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Посещение Сабинского аграрного колледжа, 5.11.2020, 8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5:37:00Z</dcterms:created>
  <dc:creator>1</dc:creator>
  <dc:description/>
  <dc:language>en-US</dc:language>
  <cp:lastModifiedBy>Галимова </cp:lastModifiedBy>
  <cp:lastPrinted>2020-10-28T10:02:00Z</cp:lastPrinted>
  <dcterms:modified xsi:type="dcterms:W3CDTF">2020-10-30T15:37:00Z</dcterms:modified>
  <cp:revision>2</cp:revision>
  <dc:subject/>
  <dc:title/>
</cp:coreProperties>
</file>